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9 липня 2014 року</w:t>
        <w:tab/>
        <w:tab/>
        <w:tab/>
        <w:tab/>
        <w:tab/>
        <w:tab/>
        <w:tab/>
        <w:tab/>
        <w:t xml:space="preserve">     №50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Каруца В.О., Литвиненко П.Л., Свинарик Р.Г.</w:t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 представників громадських організацій м. Кривого Рогу до депутатів Криворізької міської ради щодо включення до порядку денного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 міської ради проектів рішень Криворізької міської рад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 недовіру Криворізькому міському голові Вілкулу Юрію Григоровичу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>
          <w:sz w:val="28"/>
          <w:szCs w:val="28"/>
        </w:rPr>
        <w:t xml:space="preserve">Про скорочення заступників Криворізького міського голови Вілкула Юрія Григоровича та деяких виконавчих органів Криворізької міської ради 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Щодо змін до ст.23 Регламенту Криворізької міської ради  (звучання на сесії Державного Гімну України замість пісні «Кривий Ріг – моє місто)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 скасування рішення Криворізької міської ради від 26.06.2013 №2088 «Про ставки податку на земельні ділянки на території міста Кривого Рог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ерейменування площі Радянська на площу імені Небесної сот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 також вимог щодо кадрових змін, а саме звільнення з посад Гальченка А.В.,</w:t>
      </w:r>
      <w:r>
        <w:rPr>
          <w:sz w:val="28"/>
          <w:szCs w:val="28"/>
        </w:rPr>
        <w:t xml:space="preserve"> Бризецького О.Ф., Гожій В.Д., Некрасової І.Ф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ХАЛИ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Васильченка Д.С.</w:t>
      </w:r>
      <w:r>
        <w:rPr>
          <w:bCs/>
          <w:iCs/>
          <w:sz w:val="28"/>
          <w:szCs w:val="28"/>
        </w:rPr>
        <w:t xml:space="preserve">, секретаря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ищеназваних проектів рішень </w:t>
      </w:r>
      <w:r>
        <w:rPr>
          <w:sz w:val="28"/>
          <w:szCs w:val="28"/>
        </w:rPr>
        <w:t>Криворізької міської ради та вимог щодо кадрових змін.</w:t>
      </w:r>
    </w:p>
    <w:p>
      <w:pPr>
        <w:pStyle w:val="Normal"/>
        <w:ind w:left="-57" w:hanging="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left="-57" w:hanging="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итання, які запропоновано представниками громадських організацій включити до порядку денн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Х сесії міської ради, </w:t>
      </w:r>
      <w:r>
        <w:rPr>
          <w:bCs/>
          <w:iCs/>
          <w:sz w:val="28"/>
          <w:szCs w:val="28"/>
        </w:rPr>
        <w:t xml:space="preserve">не вносити до порядку денн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Х сесії міської ради </w:t>
      </w:r>
      <w:r>
        <w:rPr>
          <w:bCs/>
          <w:iCs/>
          <w:sz w:val="28"/>
          <w:szCs w:val="28"/>
        </w:rPr>
        <w:t xml:space="preserve"> як такі, що не відповідають чинному законодавству. </w:t>
      </w:r>
    </w:p>
    <w:p>
      <w:pPr>
        <w:pStyle w:val="Normal"/>
        <w:ind w:left="2124" w:firstLine="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ГОЛОСУВАЛИ: «За» – 5, «Проти» – 0, «Утримались» – 0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10</cp:lastModifiedBy>
  <cp:lastPrinted>2014-07-29T15:08:00Z</cp:lastPrinted>
  <dcterms:modified xsi:type="dcterms:W3CDTF">2014-07-30T08:56:00Z</dcterms:modified>
  <cp:revision>20</cp:revision>
  <dc:subject/>
  <dc:title>ПРОТОКОЛ</dc:title>
</cp:coreProperties>
</file>